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 site  -&gt;&gt;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07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All 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recompiled on  PLAY BASIC v1.63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ALL included music files a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copyright 07-08  by  All Game Musi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00x by 600y by 32  fullscree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n a blue moon, Henette, the hen, is lay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eggs, it's valuable trink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chance to get r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isturb 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Moon involves Henette (a hen) laying valuable trinkets instead of eg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tch these trinkets and then unload them on the moving conveyor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any trinkets from reaching the floor, colliding with any caught trin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iding with any falling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irrels will also be busy dropping their nuts, which causes some damage to any trin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. So avoid the squirrels falling nuts! They will decrease your life by 10%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trinkets you may be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key will capture the current screen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the mous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increases after each rou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ppears if you can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came with this zip is required for this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, then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QUIR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Mo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Moon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d_1.mp3.mp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2.mp3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3.mp3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4.mp3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5.mp3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iScore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egin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 Bums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lso uses music files from my   allgamemusic.com  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ums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 may be replaced in the GAME PLAYING scree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 different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 is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HiScore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1 file may be replaced in the HIGH SCORE scree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different tu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 is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egin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 may be replaced in the main star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different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 is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oon_HiScores.data can be erased if you want to reset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 NOT be included 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ckage on the Internet or any Netwo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oftware collection without get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irst at...        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nd of  Blue Moon README.doc file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